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Прило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 ОПОП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21.02.15 Открытые горные работы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15050566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12 МЕТРОЛОГИЯ, СТАНДАРТИЗАЦИЯ И СЕРТИФИКАЦИЯ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_Hlk150505668"/>
      <w:bookmarkStart w:id="2" w:name="_Hlk150505668"/>
      <w:bookmarkEnd w:id="2"/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024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ИМЕРНОЙ 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</w:p>
    <w:p>
      <w:pPr>
        <w:pStyle w:val="Normal"/>
        <w:tabs>
          <w:tab w:val="clear" w:pos="708"/>
          <w:tab w:val="left" w:pos="4116" w:leader="none"/>
          <w:tab w:val="center" w:pos="5103" w:leader="none"/>
        </w:tabs>
        <w:spacing w:lineRule="auto" w:line="276" w:before="0" w:after="200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76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ХАРАКТЕРИСТ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НОЙ 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.12 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ая дисциплина «Метрология, стандартизация и сертификация» является вариативной частью общепрофессионального цикла примерной образовательной программы в соответствии с ФГОС  СПО по специа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1.02.15 Открытые горные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К 01, ОК 02, ОК 04, ОК 05, ОК 09, ПК 1.1, ПК 1.2, ПК 2.1, ПК 2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416"/>
        <w:gridCol w:w="3776"/>
      </w:tblGrid>
      <w:tr>
        <w:trPr>
          <w:trHeight w:val="6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bookmarkStart w:id="3" w:name="_Hlk78272185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bookmarkStart w:id="4" w:name="_Hlk78272185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К 09</w:t>
            </w:r>
            <w:bookmarkEnd w:id="4"/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1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2.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профессиональной деятельности документацию систем качества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водить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Style17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339" w:hanging="284"/>
              <w:contextualSpacing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26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понятия и определения сертификации и формы подтверждения качества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26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положения систем (комплексов) общетехнических и организационно - методических стандартов;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минологию и единицы измерения величин в соответствии с действующими стандартами и международной системой единиц СИ;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88" w:hanging="388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положения систем (комплексов) общетехнических и организационно - методических стандартов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в вид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120"/>
        <w:ind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8753"/>
        <w:gridCol w:w="2000"/>
        <w:gridCol w:w="2410"/>
      </w:tblGrid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, ак. ч / </w:t>
              <w:br/>
              <w:t>в т. ч. в форме практической подготовки, ак.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7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Стандартизац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 Осно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ндартизаци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,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</w:tc>
      </w:tr>
      <w:tr>
        <w:trPr>
          <w:trHeight w:val="63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ведение. Основы стандартизации. Возникновение и развитие стандартизации. Цели и задачи стандартизации. Виды стандартизации и стандартов. Основные принципы стандартиз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осударственная система стандартизации и ее современная концепция в России. Система стандартизации. Концепция национальной системы стандартизации и ее совершенствование. Финансирование ГСС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 стандартов. Разработка стандартов. Нормативные документы по стандартизации. Структура стандартов. Побудительные причины разработки стандартов. Порядок разработки, обновления и отмены государственных стандартов. Авторские права разработчика стандарт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ая работа №1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Нормативные документы по стандартизации». Технические условия. Основные стандарты и системы ГСС. Изменения и дополнения действующих стандартов. Введение новых стандартов и отмена действующи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актическая работа №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дународные организации по стандартизации (ИСО). Международная электротехническая комиссия(МЭК). Международные организации, участвующие в международной стандартизации. Европейская экономическая комиссия ООН. Всемирная организация здравоохранения (ВОЗ).Стандартизация за рубежом. Американский институт стандартов и технологий. Британский институт стандартов. Немецкий институт стандартов. Японский комитет промышленных стандарто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етролог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2.1. Основы метрологии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,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1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</w:tc>
      </w:tr>
      <w:tr>
        <w:trPr>
          <w:trHeight w:val="95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297" w:leader="none"/>
              </w:tabs>
              <w:spacing w:lineRule="auto" w:line="276" w:before="0" w:after="0"/>
              <w:ind w:left="-128" w:firstLine="12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и назначение метрологии. Метрология и ее составляющие. Метрологическое обеспечение как основа подтверждения соответствия продукции и услуг требованиям стандартов, норм и правил. Испытание продукции. Испытание продукции для подтверждения ее качества. Основные виды испытаний и их особенно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 при проведении испытаний. Условия обеспечения эффективности измерений при управлении технологическими процессами и производством. Измерение и основные физические величины. Система единиц. Виды измерений. Виды средств измерений. Эталоны и стандартные образцы. Шкалы измерений. Точность измерений. Качество измерений. Методики выполнения измерений. Классификация и метрологические характеристики средств измер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Метрологический контроль и надзор. Контроль за деятельностью аккредитованных метрологических служб. Государственный метрологический надзор за выпуском средств измерений, за состоянием и применением методик выполнения измерений. Проверка центров стандартизации, метрологии и сертифик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е и лабораторные рабо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сновы метрологической обеспеченности различных видов работ». Нормативные основы метрологического обеспечения. Технические основы метрологического обеспече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рганизационные основы метрологического обеспечения». Метрологическая служба. Государственная метрологическая служба(ГМС). Основные функции Государственной метрологической службы. Метрологические службы государственных органов управления РФ и юридических лиц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 Сертифик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 Основы сертификации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1,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2.1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</w:t>
            </w:r>
          </w:p>
        </w:tc>
      </w:tr>
      <w:tr>
        <w:trPr>
          <w:trHeight w:val="79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цессов сертификации. Сертификация и история ее развития. Законодательная база сертификации. Области применения и объекты сертификации. Система сертификации. Органы и организации, участвующие в сертифик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ая база сертификации. Российские схемы сертификации продукции. Применение схем сертификации продукции. Российские схемы сертификации работ и услуг. Применение схем сертификации работ и услуг. Использование дополнительной информации в схемах сертификации. Структура процессов сертифик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тификация системы качества и производства. Предсертификационный этап. Предварительная оценка системы качества. Проверка и оценка системы качества в организации. Инспекционный контроль за сертифицированной системой качеств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аспекты сертификации. Правила оплаты работ по сертификации. Оплата работ по обязательной сертификации продукции и услу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спективные задачи сертификации» Контроль на стадиях создания продукции. Контроль за рынком. Разработка и утверждение нормативных документов. Техническое регулирование. Технический регламент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е и лабораторные работы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ведение сертификации». Схема сертификации. Этапы сертификации. Оценка соответствия. Оценка состояния производства. Оценка соответствия персонала. Проведение корректирующих мероприят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ежуточная аттестация: дифференцированный заче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/10/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УСЛОВИЯ РЕАЛИЗАЦИИ УЧЕБНОЙ ДИСЦИПЛИНЫ</w:t>
      </w:r>
    </w:p>
    <w:p>
      <w:pPr>
        <w:pStyle w:val="Normal"/>
        <w:suppressAutoHyphens w:val="tru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Метрологии, стандартизации и сертификации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76" w:before="0" w:after="0"/>
        <w:ind w:right="-1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реализации программы библиотечный фонд образовательной организации должен иметь печатные или электронные образовательные и информационные ресурсы для использования в образовательном процессе. </w:t>
      </w:r>
      <w:bookmarkStart w:id="5" w:name="_Hlk9030880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5"/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 электронные издания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левлеев В.М., Кузнецова И.А., Попов Ю.П. Метрология, стандартизация и сертификация. Учебник. - М.: ФОРУМ: ИНФРА-М, 2004. - 256 с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форов А.Д.  Метрология, стандартизация и сертификация: Учеб. пособие/ А.Д. Никифоров, Т.А. Бакиев. – 3-е изд.испр.  – М.: Высшая школа, 2005. – 422с.:ил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ев А.Г., Терегеря В.В.  Метрология, стандартизация и сертификация: Учебник, 2011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hd w:fill="FFFFFF" w:val="clear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.</w:t>
        <w:tab/>
        <w:t>Метрология, стандартизация и сертификация: конспект лекций.</w:t>
      </w:r>
    </w:p>
    <w:p>
      <w:pPr>
        <w:pStyle w:val="Normal"/>
        <w:shd w:fill="FFFFFF" w:val="clear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.</w:t>
        <w:tab/>
        <w:t>Электронный ресурс: http://www.stroyinf.ru/certification.html</w:t>
      </w:r>
    </w:p>
    <w:p>
      <w:pPr>
        <w:pStyle w:val="Normal"/>
        <w:shd w:fill="FFFFFF" w:val="clear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.</w:t>
        <w:tab/>
        <w:t>Правовой сайт Консультант Плюс: оф. сайт компании. – Форма доступа: www.consultant.ru</w:t>
      </w:r>
    </w:p>
    <w:p>
      <w:pPr>
        <w:pStyle w:val="Normal"/>
        <w:shd w:fill="FFFFFF" w:val="clear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4.</w:t>
        <w:tab/>
        <w:t>Федеральное агентство по техническому регулированию и метрологии: РОССТАНДАРТ.   Форма доступа: www.gost.ru</w:t>
      </w:r>
    </w:p>
    <w:p>
      <w:pPr>
        <w:pStyle w:val="Normal"/>
        <w:shd w:fill="FFFFFF" w:val="clear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5.</w:t>
        <w:tab/>
        <w:t>Сайт Международной организации по стандартизации ISO. Форма доступа: www.iso.org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Федеральный закон от 26 июня 2008 г. №102-ФЗ «Об обеспечении единства измерений» // Собрание законодательства Российской Федерации, 2008, №52, ст.5140 (с изменениями). </w:t>
      </w:r>
    </w:p>
    <w:p>
      <w:pPr>
        <w:pStyle w:val="1"/>
        <w:tabs>
          <w:tab w:val="clear" w:pos="708"/>
          <w:tab w:val="left" w:pos="691" w:leader="none"/>
          <w:tab w:val="left" w:pos="710" w:leader="none"/>
        </w:tabs>
        <w:spacing w:lineRule="auto" w:line="256" w:before="0" w:after="80"/>
        <w:rPr>
          <w:sz w:val="24"/>
          <w:szCs w:val="24"/>
          <w:lang w:eastAsia="ru-RU" w:bidi="ru-RU"/>
        </w:rPr>
      </w:pPr>
      <w:r>
        <w:rPr>
          <w:rFonts w:eastAsia="Calibri"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eastAsia="ru-RU" w:bidi="ru-RU"/>
        </w:rPr>
        <w:t>Федеральный закон о техническом регулировании № 184-ФЗ от 27.12.02, действует с</w:t>
      </w:r>
    </w:p>
    <w:p>
      <w:pPr>
        <w:pStyle w:val="Normal"/>
        <w:widowControl w:val="false"/>
        <w:spacing w:before="0" w:after="80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01.07.0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keepNext w:val="true"/>
        <w:keepLines/>
        <w:widowControl w:val="false"/>
        <w:numPr>
          <w:ilvl w:val="0"/>
          <w:numId w:val="8"/>
        </w:numPr>
        <w:spacing w:lineRule="auto" w:line="240" w:before="0" w:after="3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КОНТРОЛЬ И ОЦЕНКА РЕЗУЛЬТАТОВ ОСВОЕНИЯ УЧЕБНОЙ</w:t>
        <w:br/>
        <w:t>ДИСЦИПЛИН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657"/>
        <w:gridCol w:w="2268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Результаты обуч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 w:bidi="ru-RU"/>
              </w:rPr>
              <w:t>Методы оценки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Знания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76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дачи стандартизации, ее экономическую эффективнос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положения Государ</w:t>
              <w:softHyphen/>
              <w:t>ственной системы стандартизации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оссийской Федерации и систем (комплексов) общетехнических и организационно -методических стандар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сновные понятия и определения метрологии, стандартизации, сертификации и документации систем кач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рминологию и единицы измере</w:t>
              <w:softHyphen/>
              <w:t>ния величин в соответствии с дей</w:t>
              <w:softHyphen/>
              <w:t>ствующими стандартами и международной системой единиц СИ;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ы подтверждения качеств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288" w:hanging="28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ует в профессиональ</w:t>
              <w:softHyphen/>
              <w:t>ной деятельности документа</w:t>
              <w:softHyphen/>
              <w:t xml:space="preserve">цию систем качества;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формляет технологическую и техническую документацию в соответствии с действующей нормативной базой;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288" w:hanging="288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водит несистемные величины измерений в соответствие с действующими стандартами и международной системой единиц С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288" w:hanging="28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меняет требования нормативных документов к основным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дам продукции (услуг) и проце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естирование, фронтальный опрос, Текущий контроль в форме защиты практических и лабораторных рабо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Ум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ользовать в профессиональной деятельности документацию систем качест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формлять технологическую и техническую документацию в соответствии с действующей нормативной базой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водить несистемные величины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й в соответствие с дей</w:t>
              <w:softHyphen/>
              <w:t xml:space="preserve">ствующими стандартами и международной систем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 СИ;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менять требования нормативных документов к основным видам </w:t>
            </w: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дукции (услуг) и процесс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outlineLvl w:val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пешность освоения умений и умений соответствует выполнению следующих требований: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outlineLvl w:val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обучающийся умеет готовить оборудование к работе выполнять лабораторные и практические работы в соответствии с методическими указаниями к ним 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outlineLvl w:val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авильно организовывать свое рабочее место и поддерживать его в порядке на протяжении выполняемой лабораторной работы </w:t>
            </w:r>
          </w:p>
          <w:p>
            <w:pPr>
              <w:pStyle w:val="Style17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ет самостоятельно пользоваться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ценка результатов выполнения практических и лабораторных работ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exact" w:line="1" w:before="0" w:after="0"/>
        <w:rPr>
          <w:rFonts w:ascii="Microsoft Sans Serif" w:hAnsi="Microsoft Sans Serif" w:eastAsia="Microsoft Sans Serif" w:cs="Microsoft Sans Serif"/>
          <w:b/>
          <w:b/>
          <w:bCs/>
          <w:color w:val="000000"/>
          <w:sz w:val="2"/>
          <w:szCs w:val="2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"/>
          <w:szCs w:val="2"/>
          <w:lang w:eastAsia="ru-RU" w:bidi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9:58:00Z</dcterms:created>
  <dc:creator>User</dc:creator>
  <dc:description/>
  <cp:keywords/>
  <dc:language>en-US</dc:language>
  <cp:lastModifiedBy>RePack by Diakov</cp:lastModifiedBy>
  <dcterms:modified xsi:type="dcterms:W3CDTF">2024-10-24T09:27:00Z</dcterms:modified>
  <cp:revision>4</cp:revision>
  <dc:subject/>
  <dc:title/>
</cp:coreProperties>
</file>